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LEPc - Scalable Library for Eigenvalue Problem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02-, Universitat Politecnica de Valencia,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file is part of SLE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LEPc is distributed under a 2-clause BSD license (see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verride PETSc variable to have examples list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ALL = `(ls *.c *.cxx *.F *.F90 *.cu *.cpp | sort -V)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s the specified action on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pc_tree: $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for dir in `ls -d ${DIRS} | grep -v "\."` ; do (cd $$dir ; ${OMAKE} ACTION=${ACTION}  LOC=${LOC} slepc_tree);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s the specified action on all source/include directories except tutorial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pc_tree_src: $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for dir in `ls -d ${DIRS} | grep -v "\."` ; 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[ $$dir != "tests" &amp;&amp; $$dir != "tutorials" ]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d $$dir ; ${OMAKE} ACTION=${ACTION}  LOC=${LOC} slepc_tree_src)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pc_manual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slepc_dir=$$(realpath /opt/civet0/build/mamba/conda-bld/moose-petsc_1695151983383/_h_env_placehold_placehold_placehold_placehold_placehold_placehold_placehold_placehold_placehold_placehold_placehold_placehold_placehold_placehold_placehold_placehold_placehold_placehold_placehol); LOCDIR=$$(pwd | sed s"?$${slepc_dir}/??g"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{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 in ${SOURCED}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ANSEC=`grep SUBMANSEC $${f} | sed s'?[ ]*/\*[ ]*SUBMANSEC[ ]*=[ ]*\([a-zA-Z]*\)[ ]*\*/?\1?'g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${LMANSEC}" = "" ] ; then LMANSEC="MissingSUBMANSEC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TEXT_PATH=${PETSC_DIR}/doc/classic/doctext; export DOCTEXT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DOCTEXT} -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mpath ${LOC}/docs/manualpages/$${LMANSEC} -heading SLEP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defn /opt/civet0/build/mamba/conda-bld/moose-petsc_1695151983383/_h_env_placehold_placehold_placehold_placehold_placehold_placehold_placehold_placehold_placehold_placehold_placehold_placehold_placehold_placehold_placehold_placehold_placehold_placehold_placehol/src/docs/doctext/html.de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locdir $${LOCDIR} -mapref ${LOC}/docs/manualpages/htmlmap -Wargdesc $${f} 2&gt;&amp;1 | tee -a /opt/civet0/build/mamba/conda-bld/moose-petsc_1695151983383/_h_env_placehold_placehold_placehold_placehold_placehold_placehold_placehold_placehold_placehold_placehold_placehold_placehold_placehold_placehold_placehold_placehold_placehold_placehold_placehol/manualpages.err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-f "${LOC}/docs/manualpages/$${LMANSEC}" ]; then chmod g+w "${LOC}"/docs/manualpages/$${LMANSEC}/*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{SUBMANSEC}" = "" ] ; then LMANSEC=${MANSEC}; else LMANSEC=${SUBMANSEC}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TEXT_PATH=${PETSC_DIR}/doc/classic/doctext; export DOCTEXT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DOCTEXT} -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path ${LOC}/docs/manualpages/$${LMANSEC} -heading SLEP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defn /opt/civet0/build/mamba/conda-bld/moose-petsc_1695151983383/_h_env_placehold_placehold_placehold_placehold_placehold_placehold_placehold_placehold_placehold_placehold_placehold_placehold_placehold_placehold_placehold_placehold_placehold_placehold_placehol/src/docs/doctext/html.de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ocdir $${LOCDIR} -mapref ${LOC}/docs/manualpages/htmlmap -Wargdesc ${SOURCED} 2&gt;&amp;1 | tee -a /opt/civet0/build/mamba/conda-bld/moose-petsc_1695151983383/_h_env_placehold_placehold_placehold_placehold_placehold_placehold_placehold_placehold_placehold_placehold_placehold_placehold_placehold_placehold_placehold_placehold_placehold_placehold_placehol/manualpages.err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-f "${LOC}/docs/manualpages/$${LMANSEC}" ]; then chmod g+w "${LOC}"/docs/manualpages/$${LMANSEC}/*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pc_man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base=$$(basename $$(pwd)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${base}" = "tutorials" -o "$${base}" = "nlevp" -o "$${base}" = "cnetwork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epc_dir=$$(realpath /opt/civet0/build/mamba/conda-bld/moose-petsc_1695151983383/_h_env_placehold_placehold_placehold_placehold_placehold_placehold_placehold_placehold_placehold_placehold_placehold_placehold_placehold_placehold_placehold_placehold_placehold_placehold_placehol); LOCDIR=$$(pwd | sed s"?$${slepc_dir}/??g"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"Generating manual example links in $${LOCDIR}"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 in ${EXAMPLESALL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$i" != "foo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=`cat $$i | ${MAPNAMES} -map ${LOC}/docs/manualpages/manualpages.c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printmatch-link -o /dev/null| cut -f 2 | cut -d '#' -f 1 |sed -e s~^../~~  | sort | uniq` 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j in $$a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=`ls ${LOC}/docs/manualpages/$${j} | grep -v /all/ | cut -f9`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=`grep -e "^&lt;A HREF=\"\.\./\.\./\.\..*/tutorials/" -e "^&lt;A HREF=\"\.\./\.\./\.\..*/nlevp/" -e "^&lt;A HREF=\"\.\./\.\./\.\..*/cnetwork/" $${b} | wc -l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[ $$l -le 10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[ $$l -eq 0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 "&lt;P&gt;&lt;H3&gt;&lt;FONT COLOR=\"#883300\"&gt;Examples&lt;/FONT&gt;&lt;/H3&gt;" &gt;&gt; $$b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 "&lt;A HREF=\"../../../XX\"&gt;BB&lt;/A&gt;&lt;BR&gt;" | sed s?XX?$${LOCDIR}$$i.html?g | sed s?BB?$${LOCDIR}$$i?g &gt;&gt; $$b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p -v /BODY $$b &gt; ltmp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"&lt;/BODY&gt;&lt;/HTML&gt;" &gt;&gt; ltmp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v -f ltmp $$b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sc_manualpages_buildc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export petscidx_tmp=$$(mktemp -d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! -d "${LOC}/docs/manualpages" ]; then ${MKDIR} ${LOC}/docs/manualpages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Generating index of PETSc man pages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screlease=`grep '^#define PETSC_VERSION_RELEASE ' ${PETSC_DIR}/include/petscversion.h |tr -s ' ' | cut -d ' ' -f 3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$${petscrelease} = 1 ]; then petscbranch="release"; else petscbranch="main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TEXT_PATH=${PETSC_DIR}/doc/classic/doctext; export DOCTEXT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FILTER_PATH=${PETSC_DIR}/doc/classic/doctext; export TEXTFILTER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 ${PETSC_DIR}/include/*.h $$petscidx_tmp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text_common_def=${PETSC_DIR}/doc/classic/doctext/doctextcommon.txt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 in `ls $${petscidx_tmp}`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ANSEC=`grep SUBMANSEC $${petscidx_tmp}/$${f} | sed s'?[ ]*/\*[ ]*SUBMANSEC[ ]*=[ ]*\([a-zA-Z]*\)[ ]*\*/?\1?'g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${LMANSEC}" = "" ]; then LMANSEC="MissingSUBMANSEC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! -d $${petscidx_tmp}/$${LMANSEC} ]; then ${MKDIR} $${petscidx_tmp}/$${LMANSEC}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DOCTEXT} -html -indexdir "https://petsc.org/$${petscbranch}/manualpages/$${LMANSEC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ndex $${petscidx_tmp}/petscmanualpages.c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path $${petscidx_tmp}/$${LMANSEC} $${doctext_common_def} $${petscidx_tmp}/$${f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-d ${PETSC_DIR}/src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 in `find ${PETSC_DIR}/src \( -name tutorials -o -name tests -o -name "ftn-*" \) -prune -o -name "*.c" -print`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=`basename $$f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f=$${f%$${base}}makefil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{makef}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MANSEC=`grep SUBMANSEC $${makef} | grep -v BFORTSUBMANSEC | cut -d= -f2 | tr -d " \t"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[ "$${LMANSEC}" = "" ]; then LMANSEC=`grep MANSEC $${makef} | cut -d= -f2 | tr -d " \t"`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[ "$${LMANSEC}" != "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[ ! -d $${petscidx_tmp}/$${LMANSEC} ]; then ${MKDIR} $${petscidx_tmp}/$${LMANSEC}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{DOCTEXT} -html -indexdir "https://petsc.org/$${petscbranch}/manualpages/$${LMANSEC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index $${petscidx_tmp}/petscmanualpages.c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mpath $${petscidx_tmp}/$${LMANSEC} $${doctext_common_def} $${f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 $${petscidx_tmp}/petscmanualpages.cit ${LOC}/docs/manualpages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RM} -r $${petscidx_t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pc_manualpages_buildc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-DOCTEXT_PATH=${PETSC_DIR}/doc/classic/doctext; export DOCTEXT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FILTER_PATH=${PETSC_DIR}/doc/classic/doctext; export TEXTFILTER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{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 in ${SOURCED}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MANSEC=`grep SUBMANSEC $${f} | sed s'?[ ]*/\*[ ]*SUBMANSEC[ ]*=[ ]*\([a-zA-Z]*\)[ ]*\*/?\1?'g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"$${L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MANSEC="MissingSUBMANSEC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d | grep -e ftn-custom -e slepc/finclude -e slepc/private &gt; /dev/null; fnd=$?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[ "$${fnd}" == "1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"Missing MANSEC or SUBMANSEC definition in " `pwd`/$${f}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! -d "${LOC}/docs/manualpages/$${LMANSEC}" ] &amp;&amp; ([ "$${LMANSEC}" != "MissingSUBMANSEC" ] || [ "$${fnd}" == "1" ])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Making directory ${LOC}/docs/manualpages/$${LMANSEC} for manual pages from $${f}; ${MKDIR} ${LOC}/docs/manualpages/$${LMANSEC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DOCTEXT} -html -indexdir ../$${LMANSEC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ndex ${LOC}/docs/manualpages/manualpages.c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path ${LOC}/docs/manualpages/$${LMANSEC} $${f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{SUBMANSEC}" = "" ] ; then LMANSEC=${MANSEC}; else LMANSEC=${SUBMANSEC}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! -d "${LOC}/docs/manualpages/$${LMANSEC}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Making directory ${LOC}/docs/manualpages/$${LMANSEC} for manual pages; ${MKDIR} ${LOC}/docs/manualpages/$${LMANSEC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DOCTEXT} -html -indexdir ../$${LMANSEC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ndex ${LOC}/docs/manualpages/manualpages.c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path ${LOC}/docs/manualpages/$${LMANSEC} ${SOURCED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pc_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export htmlmap_tmp=$$(mktemp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epc_dir=$$(realpath /opt/civet0/build/mamba/conda-bld/moose-petsc_1695151983383/_h_env_placehold_placehold_placehold_placehold_placehold_placehold_placehold_placehold_placehold_placehold_placehold_placehold_placehold_placehold_placehold_placehold_placehold_placehold_placehol); LOCDIR=$$(pwd | sed s"?$${slepc_dir}/??g"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d -e s?man+../?man+ROOT/docs/manualpages/? ${LOC}/docs/manualpages/manualpages.cit 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${LOC}/docs/manualpages/petscmanualpages.cit &gt;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${PETSC_DIR}/doc/classic/mpi.www.index &gt;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=`echo $${LOCDIR} | sed -e s?/[a-z0-9-]*?/..?g -e s?src/??g -e s?include/??g`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/opt/civet0/build/mamba/conda-bld/moose-petsc_1695151983383/_h_env_placehold_placehold_placehold_placehold_placehold_placehold_placehold_placehold_placehold_placehold_placehold_placehold_placehold_placehold_placehold_placehold_placehold_placehold_placehol?$${LOC}/?g -e s?/disks??g`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MKDIR} -p $${loc}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 in ${SOURCEALL} ${EXAMPLESALL} foo ; d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-f $$i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ir=`dirname $$i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! -d $${loc}/$${idir} ]; then ${MKDIR} -p $${loc}/$${idir}; fi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oot=`echo $$i | sed -e "s?[a-z.]*/??g"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OOT=`echo $${i} | sed -e s?[.][.]??g`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"$${IROOT}" != "$${i}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OOT="..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OOT=$${ROOT}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RM} $${loc}/$$i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"&lt;center&gt;&lt;a href=\"$${iroot}\"&gt;Actual source code: $${iroot}&lt;/a&gt;&lt;/center&gt;&lt;br&gt;" &gt; $${loc}/$$i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d -E "s/PETSC[A-Z]*_DLLEXPORT//g" $$i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C2HTML} -n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k '{ sub(/&lt;pre width="80"&gt;/,"&lt;pre width=\"80\"&gt;\n"); print }'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PYTHON} ${PETSC_DIR}/lib/petsc/bin/maint/fixinclude.py $$i $/opt/civet0/build/mamba/conda-bld/moose-petsc_1695151983383/_h_env_placehold_placehold_placehold_placehold_placehold_placehold_placehold_placehold_placehold_placehold_placehold_placehold_placehold_placehold_placehold_placehold_placehold_placehold_placehol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p -E -v '(PetscValid|#if !defined\(__|#define __|#undef __|EXTERN_C )'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MAPNAMES} -map $$htmlmap_tmp -inhtml | sed -e s?ROOT?$${IROOT}?g &gt;&gt; $${loc}/$$i.html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/opt/civet0/build/mamba/conda-bld/moose-petsc_1695151983383/_h_env_placehold_placehold_placehold_placehold_placehold_placehold_placehold_placehold_placehold_placehold_placehold_placehold_placehold_placehold_placehold_placehold_placehold_placehold_placehol?$${LOC}/?g -e s?/disks??g`; ${RM}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/opt/civet0/build/mamba/conda-bld/moose-petsc_1695151983383/_h_env_placehold_placehold_placehold_placehold_placehold_placehold_placehold_placehold_placehold_placehold_placehold_placehold_placehold_placehold_placehold_placehold_placehold_placehold_placehol/src/docs/manualpages-sec/header_${MANSEC} | sed -e "s?&lt;A HREF=\"SLEPC_DIR[a-z/]*\"&gt;Examples&lt;/A&gt;?&lt;A HREF=\"$${ROOT}/docs/manualpages/${MANSEC}\"&gt;Manual pages&lt;/A&gt;?g" -e "s?SLEPC_DIR?$${ROOT}/?g"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"&lt;p&gt;" &gt;&gt; $${loc}/index.html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/opt/civet0/build/mamba/conda-bld/moose-petsc_1695151983383/_h_env_placehold_placehold_placehold_placehold_placehold_placehold_placehold_placehold_placehold_placehold_placehold_placehold_placehold_placehold_placehold_placehold_placehold_placehold_placehol?$${LOC}/?g -e s?/disks??g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=`basename $${LOCDIR}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${base}" = "tutorials" -o "$${base}" = "nlevp" -o "$${base}" = "cnetwork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EXAMPLESALL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[ "$${file%.F}.F" = "$${file}" -o "$${file%.F90}.F90" = "$${file}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ess=`grep "Description:" $${file} | cut -d: -f2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ess=`grep "static\( const\)\? char help" $${file} | cut -d\" -f2 | cut -d\. -f1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.html\"&gt;$${file}: $${cmess}&lt;/a&gt;&lt;br&gt;" &gt;&gt; $${loc}/index.html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DIRS} foo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d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/\"&gt;$${file}/&lt;/a&gt;&lt;br&gt;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" 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SOURCEALL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.html\"&gt;$${file}&lt;/a&gt;&lt;br&gt;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" 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RM} $$htmlmap_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