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- Scalable Library for Eigenvalue Problem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2-, Universitat Politecnica de Valenci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is part of SLE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is distributed under a 2-clause BSD license (se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verride PETSc variable to have examples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(ls *.c *.cxx *.F *.F90 *.cu *.cpp | sort -V)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slepc_tree)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[ $$dir != "tests" &amp;&amp; $$dir != "tutorials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 $$dir ; ${OMAKE} ACTION=${ACTION}  LOC=${LOC} slepc_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slepc_dir=$$(realpath /opt/civet0/build/mamba/conda-bld/moose-petsc_1695766633506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efn /opt/civet0/build/mamba/conda-bld/moose-petsc_1695766633506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ocdir $${LOCDIR} -mapref ${LOC}/docs/manualpages/htmlmap -Wargdesc $${f} 2&gt;&amp;1 | tee -a /opt/civet0/build/mamba/conda-bld/moose-petsc_1695766633506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efn /opt/civet0/build/mamba/conda-bld/moose-petsc_1695766633506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ocdir $${LOCDIR} -mapref ${LOC}/docs/manualpages/htmlmap -Wargdesc ${SOURCED} 2&gt;&amp;1 | tee -a /opt/civet0/build/mamba/conda-bld/moose-petsc_1695766633506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base=$$(basename $$(pwd)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mamba/conda-bld/moose-petsc_1695766633506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Generating manual example links in $${LOCDIR}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i" != "foo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=`cat $$i | ${MAPNAMES} -map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intmatch-link -o /dev/null| cut -f 2 | cut -d '#' -f 1 |sed -e s~^../~~  | sort | uniq`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 in $$a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`ls ${LOC}/docs/manualpages/$${j} | grep -v /all/ | cut -f9`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=`grep -e "^&lt;A HREF=\"\.\./\.\./\.\..*/tutorials/" -e "^&lt;A HREF=\"\.\./\.\./\.\..*/nlevp/" -e "^&lt;A HREF=\"\.\./\.\./\.\..*/cnetwork/" $${b} | wc -l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$$l -le 1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$$l -eq 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"&lt;P&gt;&lt;H3&gt;&lt;FONT COLOR=\"#883300\"&gt;Examples&lt;/FONT&gt;&lt;/H3&gt;"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"&lt;A HREF=\"../../../XX\"&gt;BB&lt;/A&gt;&lt;BR&gt;" | sed s?XX?$${LOCDIR}$$i.html?g | sed s?BB?$${LOCDIR}$$i?g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p -v /BODY $$b 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&lt;/BODY&gt;&lt;/HTML&gt;" &gt;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 -f ltmp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s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petscidx_tmp=$$(mktemp -d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docs/manualpages" ]; then ${MKDIR} ${LOC}/docs/manualpages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Generating index of PETSc man 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release=`grep '^#define PETSC_VERSION_RELEASE ' ${PETSC_DIR}/include/petscversion.h |tr -s ' ' | cut -d ' ' -f 3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$${petscrelease} = 1 ]; then petscbranch="release"; else petscbranch="main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{PETSC_DIR}/include/*.h $$petscidx_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common_def=${PETSC_DIR}/doc/classic/doctext/doctextcommon.tx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`ls $${petscidx_tmp}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petscidx_tmp}/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${petscidx_tmp}/$${LMANSEC} $${doctext_common_def} $${petscidx_tmp}/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d ${PETSC_DIR}/src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`find ${PETSC_DIR}/src \( -name tutorials -o -name tests -o -name "ftn-*" \) -prune -o -name "*.c" -print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=`basename $$f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=$${f%$${base}}makefil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{makef}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`grep SUBMANSEC $${makef} | grep -v BFORTSUBMANSEC | cut -d= -f2 | tr -d " \t"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= "" ]; then LMANSEC=`grep MANSEC $${makef} | cut -d= -f2 | tr -d " \t"`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!= "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path $${petscidx_tmp}/$${LMANSEC} $${doctext_common_def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${petscidx_tmp}/petscmanualpages.cit ${LOC}/docs/manual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-r $${petscidx_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-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d | grep -e ftn-custom -e slepc/finclude -e slep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"${LOC}/docs/manualpages/$${LMANSEC}" ] &amp;&amp; ([ "$${LMANSEC}" != "MissingSUBMANSEC" ] || [ "$${fnd}" == "1" ])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aking directory ${LOC}/docs/manualpages/$${LMANSEC} for manual pages from $${f}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path ${LOC}/docs/manualpages/$${LMANSEC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docs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aking directory ${LOC}/docs/manualpages/$${LMANSEC} for manual pages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{LOC}/docs/manualpages/$${LMANSEC} ${SOURCED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mamba/conda-bld/moose-petsc_1695766633506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../?man+ROOT/docs/manualpages/? ${LOC}/docs/manualpages/manualpages.cit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LOC}/docs/manualpages/petscmanualpages.cit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a-z0-9-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5766633506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$${iroot}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${PETSC_DIR}/lib/petsc/bin/maint/fixinclude.py $$i $/opt/civet0/build/mamba/conda-bld/moose-petsc_1695766633506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5766633506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695766633506/_h_env_placehold_placehold_placehold_placehold_placehold_placehold_placehold_placehold_placehold_placehold_placehold_placehold_placehold_placehold_placehold_placehold_placehold_placehold_placehol/src/docs/manualpages-sec/header_${MANSEC} | sed -e "s?&lt;A HREF=\"SLEPC_DIR[a-z/]*\"&gt;Examples&lt;/A&gt;?&lt;A HREF=\"$${ROOT}/docs/manualpages/${MANSEC}\"&gt;Manual pages&lt;/A&gt;?g" -e "s?SLEP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5766633506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=`basename $${LOCDIR}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ile%.F}.F" = "$${file}" -o "$${file%.F90}.F90" = "$${file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Description:" $${file} | cut -d: -f2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