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included in this file so it may be used from any source code PET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/opt/civet0/build/mamba/conda-bld/moose-petsc_1695766633506/_h_env_placehold_placehold_placehold_placehold_placehold_placehold_placehold_placehold_placehold_placehold_placehold_placehold_placehold_placehold_placehold_placehold_placehold_placehold_placehol/lib/petsc/conf/files /opt/civet0/build/mamba/conda-bld/moose-petsc_1695766633506/_h_env_placehold_placehold_placehold_placehold_placehold_placehold_placehold_placehold_placehold_placehold_placehold_placehold_placehold_placehold_placehold_placehold_placehold_placehold_placehol/tests/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@r=`echo "${MAKEFLAGS}" | grep ' -j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j=""; else make_j="-j${MAKE_NP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`echo "${MAKEFLAGS}" | grep ' -l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l=""; else make_l="-l${MAKE_LOAD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"${OMAKE_PRINTDIR} -f gmakefile $${make_j} $${make_l} ${MAKE_PAR_OUT_FLG} V=${V} lib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opt/civet0/build/mamba/conda-bld/moose-petsc_1695766633506/_h_env_placehold_placehold_placehold_placehold_placehold_placehold_placehold_placehold_placehold_placehold_placehold_placehold_placehold_placehold_placehold_placehold_placehold_placehold_placehol &amp;&amp; echo $${cmd} &amp;&amp; exec $${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/opt/civet0/build/mamba/conda-bld/moose-petsc_1695766633506/_h_env_placehold_placehold_placehold_placehold_placehold_placehold_placehold_placehold_placehold_placehold_placehold_placehold_placehold_placehold_placehold_placehold_placehold_placehold_placehol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/opt/civet0/build/mamba/conda-bld/moose-petsc_1695766633506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/opt/civet0/build/mamba/conda-bld/moose-petsc_1695766633506/_h_env_placehold_placehold_placehold_placehold_placehold_placehold_placehold_placehold_placehold_placehold_placehold_placehold_placehold_placehold_placehold_placehold_placehold_placehold_placehol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/opt/civet0/build/mamba/conda-bld/moose-petsc_1695766633506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/opt/civet0/build/mamba/conda-bld/moose-petsc_1695766633506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/opt/civet0/build/mamba/conda-bld/moose-petsc_1695766633506/_h_env_placehold_placehold_placehold_placehold_placehold_placehold_placehold_placehold_placehold_placehold_placehold_placehold_placehold_placehold_placehold_placehold_placehold_placehold_placehol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/opt/civet0/build/mamba/conda-bld/moose-petsc_1695766633506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/opt/civet0/build/mamba/conda-bld/moose-petsc_1695766633506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/opt/civet0/build/mamba/conda-bld/moose-petsc_1695766633506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695766633506/_h_env_placehold_placehold_placehold_placehold_placehold_placehold_placehold_placehold_placehold_placehold_placehold_placehold_placehold_placehold_placehold_placehold_placehold_placehold_placehol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5766633506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/opt/civet0/build/mamba/conda-bld/moose-petsc_1695766633506/_h_env_placehold_placehold_placehold_placehold_placehold_placehold_placehold_placehold_placehold_placehold_placehold_placehold_placehold_placehold_placehold_placehold_placehold_placehold_placehol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/opt/civet0/build/mamba/conda-bld/moose-petsc_1695766633506/_h_env_placehold_placehold_placehold_placehold_placehold_placehold_placehold_placehold_placehold_placehold_placehold_placehold_placehold_placehold_placehold_placehold_placehold_placehold_placehol/lib/petsc/bin/maint/fixinclude.py $$i $/opt/civet0/build/mamba/conda-bld/moose-petsc_1695766633506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5766633506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mamba/conda-bld/moose-petsc_1695766633506/_h_env_placehold_placehold_placehold_placehold_placehold_placehold_placehold_placehold_placehold_placehold_placehold_placehold_placehold_placehold_placehold_placehold_placehold_placehold_placehol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mamba/conda-bld/moose-petsc_1695766633506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