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/mamba/conda-bld/moose-petsc_1698176646392/_h_env_placehold_placehold_placehold_placehold_placehold_placehold_placehold_placehold_placehold_placehold_placehold_placehold_placehold_placehold_placehold_placehold_placehold_placehold_placehol/lib/petsc/conf/files /opt/civet0/build/mamba/conda-bld/moose-petsc_1698176646392/_h_env_placehold_placehold_placehold_placehold_placehold_placehold_placehold_placehold_placehold_placehold_placehold_placehold_placehold_placehold_placehold_placehold_placehold_placehold_placehol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/mamba/conda-bld/moose-petsc_1698176646392/_h_env_placehold_placehold_placehold_placehold_placehold_placehold_placehold_placehold_placehold_placehold_placehold_placehold_placehold_placehold_placehold_placehold_placehold_placehold_placehol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/mamba/conda-bld/moose-petsc_1698176646392/_h_env_placehold_placehold_placehold_placehold_placehold_placehold_placehold_placehold_placehold_placehold_placehold_placehold_placehold_placehold_placehold_placehold_placehold_placehold_placehol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/mamba/conda-bld/moose-petsc_1698176646392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/mamba/conda-bld/moose-petsc_1698176646392/_h_env_placehold_placehold_placehold_placehold_placehold_placehold_placehold_placehold_placehold_placehold_placehold_placehold_placehold_placehold_placehold_placehold_placehold_placehold_placehol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/mamba/conda-bld/moose-petsc_1698176646392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/mamba/conda-bld/moose-petsc_1698176646392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/mamba/conda-bld/moose-petsc_1698176646392/_h_env_placehold_placehold_placehold_placehold_placehold_placehold_placehold_placehold_placehold_placehold_placehold_placehold_placehold_placehold_placehold_placehold_placehold_placehold_placehol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/mamba/conda-bld/moose-petsc_1698176646392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/mamba/conda-bld/moose-petsc_1698176646392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/mamba/conda-bld/moose-petsc_1698176646392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8176646392/_h_env_placehold_placehold_placehold_placehold_placehold_placehold_placehold_placehold_placehold_placehold_placehold_placehold_placehold_placehold_placehold_placehold_placehold_placehold_placehol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8176646392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/mamba/conda-bld/moose-petsc_1698176646392/_h_env_placehold_placehold_placehold_placehold_placehold_placehold_placehold_placehold_placehold_placehold_placehold_placehold_placehold_placehold_placehold_placehold_placehold_placehold_placehol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/mamba/conda-bld/moose-petsc_1698176646392/_h_env_placehold_placehold_placehold_placehold_placehold_placehold_placehold_placehold_placehold_placehold_placehold_placehold_placehold_placehold_placehold_placehold_placehold_placehold_placehol/lib/petsc/bin/maint/fixinclude.py $$i $/opt/civet0/build/mamba/conda-bld/moose-petsc_1698176646392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8176646392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8176646392/_h_env_placehold_placehold_placehold_placehold_placehold_placehold_placehold_placehold_placehold_placehold_placehold_placehold_placehold_placehold_placehold_placehold_placehold_placehold_placehol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8176646392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