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699364469001/_h_env_placehold_placehold_placehold_placehold_placehold_placehold_placehold_placehold_placehold_placehold_placehold_placehold_placehold_placehold_placehold_placehold_placehold_placehold_placehol/lib/petsc/conf/files /opt/civet0/build/mamba/conda-bld/moose-petsc_1699364469001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699364469001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699364469001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699364469001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699364469001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699364469001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699364469001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699364469001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699364469001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699364469001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699364469001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9364469001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699364469001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699364469001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699364469001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9364469001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9364469001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