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70138558630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701385586302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70138558630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701385586302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70138558630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70138558630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701385586302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701385586302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1385586302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