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/opt/civet0/build/mamba/conda-bld/moose-petsc_1701385586302/_h_env_placehold_placehold_placehold_placehold_placehold_placehold_placehold_placehold_placehold_placehold_placehold_placehold_placehold_placehold_placehold_placehold_placehold_placehold_placehol/lib/petsc/conf/files /opt/civet0/build/mamba/conda-bld/moose-petsc_1701385586302/_h_env_placehold_placehold_placehold_placehold_placehold_placehold_placehold_placehold_placehold_placehold_placehold_placehold_placehold_placehold_placehold_placehold_placehold_placehold_placehol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opt/civet0/build/mamba/conda-bld/moose-petsc_1701385586302/_h_env_placehold_placehold_placehold_placehold_placehold_placehold_placehold_placehold_placehold_placehold_placehold_placehold_placehold_placehold_placehold_placehold_placehold_placehold_placehol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/opt/civet0/build/mamba/conda-bld/moose-petsc_1701385586302/_h_env_placehold_placehold_placehold_placehold_placehold_placehold_placehold_placehold_placehold_placehold_placehold_placehold_placehold_placehold_placehold_placehold_placehold_placehold_placehol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/opt/civet0/build/mamba/conda-bld/moose-petsc_1701385586302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/opt/civet0/build/mamba/conda-bld/moose-petsc_1701385586302/_h_env_placehold_placehold_placehold_placehold_placehold_placehold_placehold_placehold_placehold_placehold_placehold_placehold_placehold_placehold_placehold_placehold_placehold_placehold_placehol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/opt/civet0/build/mamba/conda-bld/moose-petsc_1701385586302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/opt/civet0/build/mamba/conda-bld/moose-petsc_1701385586302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/opt/civet0/build/mamba/conda-bld/moose-petsc_1701385586302/_h_env_placehold_placehold_placehold_placehold_placehold_placehold_placehold_placehold_placehold_placehold_placehold_placehold_placehold_placehold_placehold_placehold_placehold_placehold_placehol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/opt/civet0/build/mamba/conda-bld/moose-petsc_1701385586302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/opt/civet0/build/mamba/conda-bld/moose-petsc_1701385586302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/opt/civet0/build/mamba/conda-bld/moose-petsc_1701385586302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HTML_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701385586302/_h_env_placehold_placehold_placehold_placehold_placehold_placehold_placehold_placehold_placehold_placehold_placehold_placehold_placehold_placehold_placehold_placehold_placehold_placehold_placehol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1385586302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/opt/civet0/build/mamba/conda-bld/moose-petsc_1701385586302/_h_env_placehold_placehold_placehold_placehold_placehold_placehold_placehold_placehold_placehold_placehold_placehold_placehold_placehold_placehold_placehold_placehold_placehold_placehold_placehol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/opt/civet0/build/mamba/conda-bld/moose-petsc_1701385586302/_h_env_placehold_placehold_placehold_placehold_placehold_placehold_placehold_placehold_placehold_placehold_placehold_placehold_placehold_placehold_placehold_placehold_placehold_placehold_placehol/lib/petsc/bin/maint/fixinclude.py $$i $/opt/civet0/build/mamba/conda-bld/moose-petsc_1701385586302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HTML_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1385586302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701385586302/_h_env_placehold_placehold_placehold_placehold_placehold_placehold_placehold_placehold_placehold_placehold_placehold_placehold_placehold_placehold_placehold_placehold_placehold_placehold_placehol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701385586302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