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conda/conda-bld/moose-petsc_1706648823690/_h_env_placehold_placehold_placehold_placehold_placehold_placehold_placehold_placehold_placehold_placehold_placehold_placehold_placehold_placehold_placehold_placehold_placehold_placehold_placehol/lib/petsc/conf/files /opt/civet0/build/conda/conda-bld/moose-petsc_1706648823690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conda/conda-bld/moose-petsc_1706648823690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conda/conda-bld/moose-petsc_1706648823690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conda/conda-bld/moose-petsc_1706648823690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conda/conda-bld/moose-petsc_1706648823690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conda/conda-bld/moose-petsc_1706648823690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conda/conda-bld/moose-petsc_17066488236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conda/conda-bld/moose-petsc_1706648823690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conda/conda-bld/moose-petsc_1706648823690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conda/conda-bld/moose-petsc_17066488236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conda/conda-bld/moose-petsc_1706648823690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conda/conda-bld/moose-petsc_1706648823690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06648823690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conda/conda-bld/moose-petsc_1706648823690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conda/conda-bld/moose-petsc_1706648823690/_h_env_placehold_placehold_placehold_placehold_placehold_placehold_placehold_placehold_placehold_placehold_placehold_placehold_placehold_placehold_placehold_placehold_placehold_placehold_placehol/lib/petsc/bin/maint/fixinclude.py $$i $/opt/civet0/build/conda/conda-bld/moose-petsc_1706648823690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06648823690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conda/conda-bld/moose-petsc_1706648823690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06648823690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