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/opt/civet0/build/conda/conda-bld/moose-petsc_171287101029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/opt/civet0/build/conda/conda-bld/moose-petsc_1712871010290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/opt/civet0/build/conda/conda-bld/moose-petsc_171287101029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/opt/civet0/build/conda/conda-bld/moose-petsc_1712871010290/_h_env_placehold_placehold_placehold_placehold_placehold_placehold_placehold_placehold_placehold_placehold_placehold_placehold_placehold_placehold_placehold_placehold_placehold_placehold_placehol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/opt/civet0/build/conda/conda-bld/moose-petsc_171287101029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conda/conda-bld/moose-petsc_171287101029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/opt/civet0/build/conda/conda-bld/moose-petsc_1712871010290/_h_env_placehold_placehold_placehold_placehold_placehold_placehold_placehold_placehold_placehold_placehold_placehold_placehold_placehold_placehold_placehold_placehold_placehold_placehold_placehol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12871010290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/opt/civet0/build/conda/conda-bld/moose-petsc_1712871010290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12871010290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conda/conda-bld/moose-petsc_1712871010290/_h_env_placehold_placehold_placehold_placehold_placehold_placehold_placehold_placehold_placehold_placehold_placehold_placehold_placehold_placehold_placehold_placehold_placehold_placehold_placehol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12871010290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