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_0/conda/conda-bld/moose-petsc_1721102439314/_h_env_placehold_placehold_placehold_placehold_placehold_placehold_placehold_placehold_placehold_placehold_placehold_placehold_placehold_placehold_placehold_placehold_placehold_placehold_placeh/petsc/lib/petsc/conf/files /opt/civet0/build_0/conda/conda-bld/moose-petsc_1721102439314/_h_env_placehold_placehold_placehold_placehold_placehold_placehold_placehold_placehold_placehold_placehold_placehold_placehold_placehold_placehold_placehold_placehold_placehold_placehold_placeh/petsc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_0/conda/conda-bld/moose-petsc_1721102439314/_h_env_placehold_placehold_placehold_placehold_placehold_placehold_placehold_placehold_placehold_placehold_placehold_placehold_placehold_placehold_placehold_placehold_placehold_placehold_placeh/petsc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_0/conda/conda-bld/moose-petsc_1721102439314/_h_env_placehold_placehold_placehold_placehold_placehold_placehold_placehold_placehold_placehold_placehold_placehold_placehold_placehold_placehold_placehold_placehold_placehold_placehold_placeh/petsc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_0/conda/conda-bld/moose-petsc_1721102439314/_h_env_placehold_placehold_placehold_placehold_placehold_placehold_placehold_placehold_placehold_placehold_placehold_placehold_placehold_placehold_placehold_placehold_placehold_placehold_placeh/petsc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_0/conda/conda-bld/moose-petsc_1721102439314/_h_env_placehold_placehold_placehold_placehold_placehold_placehold_placehold_placehold_placehold_placehold_placehold_placehold_placehold_placehold_placehold_placehold_placehold_placehold_placeh/petsc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_0/conda/conda-bld/moose-petsc_1721102439314/_h_env_placehold_placehold_placehold_placehold_placehold_placehold_placehold_placehold_placehold_placehold_placehold_placehold_placehold_placehold_placehold_placehold_placehold_placehold_placeh/petsc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_0/conda/conda-bld/moose-petsc_1721102439314/_h_env_placehold_placehold_placehold_placehold_placehold_placehold_placehold_placehold_placehold_placehold_placehold_placehold_placehold_placehold_placehold_placehold_placehold_placehold_placeh/petsc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_0/conda/conda-bld/moose-petsc_1721102439314/_h_env_placehold_placehold_placehold_placehold_placehold_placehold_placehold_placehold_placehold_placehold_placehold_placehold_placehold_placehold_placehold_placehold_placehold_placehold_placeh/petsc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_0/conda/conda-bld/moose-petsc_1721102439314/_h_env_placehold_placehold_placehold_placehold_placehold_placehold_placehold_placehold_placehold_placehold_placehold_placehold_placehold_placehold_placehold_placehold_placehold_placehold_placeh/petsc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_0/conda/conda-bld/moose-petsc_1721102439314/_h_env_placehold_placehold_placehold_placehold_placehold_placehold_placehold_placehold_placehold_placehold_placehold_placehold_placehold_placehold_placehold_placehold_placehold_placehold_placeh/petsc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_0/conda/conda-bld/moose-petsc_1721102439314/_h_env_placehold_placehold_placehold_placehold_placehold_placehold_placehold_placehold_placehold_placehold_placehold_placehold_placehold_placehold_placehold_placehold_placehold_placehold_placeh/petsc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HTML_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_0/conda/conda-bld/moose-petsc_1721102439314/_h_env_placehold_placehold_placehold_placehold_placehold_placehold_placehold_placehold_placehold_placehold_placehold_placehold_placehold_placehold_placehold_placehold_placehold_placehold_placeh/petsc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_0/conda/conda-bld/moose-petsc_1721102439314/_h_env_placehold_placehold_placehold_placehold_placehold_placehold_placehold_placehold_placehold_placehold_placehold_placehold_placehold_placehold_placehold_placehold_placehold_placehold_placeh/petsc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_0/conda/conda-bld/moose-petsc_1721102439314/_h_env_placehold_placehold_placehold_placehold_placehold_placehold_placehold_placehold_placehold_placehold_placehold_placehold_placehold_placehold_placehold_placehold_placehold_placehold_placeh/petsc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_0/conda/conda-bld/moose-petsc_1721102439314/_h_env_placehold_placehold_placehold_placehold_placehold_placehold_placehold_placehold_placehold_placehold_placehold_placehold_placehold_placehold_placehold_placehold_placehold_placehold_placeh/petsc/lib/petsc/bin/maint/fixinclude.py $$i $/opt/civet0/build_0/conda/conda-bld/moose-petsc_1721102439314/_h_env_placehold_placehold_placehold_placehold_placehold_placehold_placehold_placehold_placehold_placehold_placehold_placehold_placehold_placehold_placehold_placehold_placehold_placehold_placeh/petsc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HTML_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_0/conda/conda-bld/moose-petsc_1721102439314/_h_env_placehold_placehold_placehold_placehold_placehold_placehold_placehold_placehold_placehold_placehold_placehold_placehold_placehold_placehold_placehold_placehold_placehold_placehold_placeh/petsc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_0/conda/conda-bld/moose-petsc_1721102439314/_h_env_placehold_placehold_placehold_placehold_placehold_placehold_placehold_placehold_placehold_placehold_placehold_placehold_placehold_placehold_placehold_placehold_placehold_placehold_placeh/petsc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_0/conda/conda-bld/moose-petsc_1721102439314/_h_env_placehold_placehold_placehold_placehold_placehold_placehold_placehold_placehold_placehold_placehold_placehold_placehold_placehold_placehold_placehold_placehold_placehold_placehold_placeh/petsc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